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2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FORMACJA O WARTOŚCI DOKUMENTACJI PROJEKTOWEJ REALIZOWANEJ NA PODSTAWIE PRACY KONKURSOWEJ (KONCEPCJI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Liczba rozpoznawcza: …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formuję, że całkowity koszt dokumentacji projektowej wykonanej na podstawie złożonej przeze mnie pracy konkursowej, w zakresie określonym w pkt VIII Regulaminu konkursu (bez nadzoru autorskiego) wyniesie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netto: </w:t>
        <w:tab/>
        <w:tab/>
        <w:tab/>
        <w:tab/>
        <w:tab/>
        <w:t>….................................... zł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VAT 23%: </w:t>
        <w:tab/>
        <w:tab/>
        <w:tab/>
        <w:tab/>
        <w:t>….................................... zł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rutto (tj. netto + VAT):</w:t>
        <w:tab/>
        <w:tab/>
        <w:t>….................................... zł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(słownie: …................................................................ brutt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67310</wp:posOffset>
          </wp:positionV>
          <wp:extent cx="617410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30Z</dcterms:created>
  <dc:creator/>
  <dc:description/>
  <dc:language>en-US</dc:language>
  <cp:lastModifiedBy/>
  <cp:lastPrinted>2014-07-25T13:37:00Z</cp:lastPrinted>
  <dcterms:modified xsi:type="dcterms:W3CDTF">2014-07-17T11:14:26Z</dcterms:modified>
  <cp:revision>6</cp:revision>
  <dc:subject/>
  <dc:title/>
</cp:coreProperties>
</file>